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 Ульяновской област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А.Смекалин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_ 2017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я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и 4 и 5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авовом регулировании отдельных вопросов, связа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ойчивым развитием сельских территорий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94"/>
        <w:gridCol w:w="1658"/>
        <w:gridCol w:w="2621"/>
      </w:tblGrid>
      <w:tr>
        <w:trPr>
          <w:trHeight w:val="9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, должность</w:t>
            </w:r>
          </w:p>
        </w:tc>
      </w:tr>
      <w:tr>
        <w:trPr>
          <w:trHeight w:val="15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пресс-релиза на официальном сайте Министерства сельского, лесного хозяйства и природных ресурсов Ульянов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9.20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И.Семёнкин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Министр сельского, лесного хозяйства и природных ресурсов Ульян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лан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я Закона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и 4 и 5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вовом регулировании отдельных вопросов, связанных                               с устойчивым развитием сельских территорий Ульяновской област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37"/>
        <w:gridCol w:w="3401"/>
        <w:gridCol w:w="1134"/>
        <w:gridCol w:w="2693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шифров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писи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гласова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убернатора Ульяновской области - руководитель администрации Губернатора Ульяновской обла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Озерн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государственно – правового управления </w:t>
              <w:br/>
              <w:t xml:space="preserve">администрации </w:t>
              <w:br/>
              <w:t xml:space="preserve">Губернатора Ульян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Преображенский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ельского, лесного хозяйства и природных ресурсов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И.Семёнк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0:00Z</dcterms:created>
  <dc:creator>Денисова</dc:creator>
  <dc:description/>
  <cp:keywords/>
  <dc:language>en-US</dc:language>
  <cp:lastModifiedBy>А005</cp:lastModifiedBy>
  <cp:lastPrinted>2016-12-14T13:46:00Z</cp:lastPrinted>
  <dcterms:modified xsi:type="dcterms:W3CDTF">2017-08-01T06:26:00Z</dcterms:modified>
  <cp:revision>28</cp:revision>
  <dc:subject/>
  <dc:title>УТВЕРЖДАЮ</dc:title>
</cp:coreProperties>
</file>